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25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7.04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Oleksik Zbigni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1:48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2T01:48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